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83070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4.15pt" to="116.95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0</wp:posOffset>
                </wp:positionV>
                <wp:extent cx="457200" cy="342900"/>
                <wp:effectExtent l="635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2pt" to="233.95pt,27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42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134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1028700"/>
                <wp:effectExtent l="12065" t="190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571500" cy="45720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2pt" to="413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2590" cy="43446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681355</wp:posOffset>
                </wp:positionV>
                <wp:extent cx="1037590" cy="2908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9pt;mso-wrap-distance-left:9.05pt;mso-wrap-distance-right:9.05pt;mso-wrap-distance-top:0pt;mso-wrap-distance-bottom:0pt;margin-top:5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lti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2510155</wp:posOffset>
                </wp:positionV>
                <wp:extent cx="2180590" cy="2908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t Water (Room Temper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9pt;mso-wrap-distance-left:9.05pt;mso-wrap-distance-right:9.05pt;mso-wrap-distance-top:0pt;mso-wrap-distance-bottom:0pt;margin-top:19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t Water (Room Temper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675640" cy="2908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2.9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710055</wp:posOffset>
                </wp:positionV>
                <wp:extent cx="808990" cy="2908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9pt;mso-wrap-distance-left:9.05pt;mso-wrap-distance-right:9.05pt;mso-wrap-distance-top:0pt;mso-wrap-distance-bottom:0pt;margin-top:13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3371215</wp:posOffset>
                </wp:positionV>
                <wp:extent cx="1037590" cy="2908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umin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9pt;mso-wrap-distance-left:9.05pt;mso-wrap-distance-right:9.05pt;mso-wrap-distance-top:0pt;mso-wrap-distance-bottom:0pt;margin-top:265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umi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2:00Z</dcterms:created>
  <dc:creator>BC</dc:creator>
  <dc:description/>
  <cp:keywords/>
  <dc:language>en-US</dc:language>
  <cp:lastModifiedBy>BC</cp:lastModifiedBy>
  <dcterms:modified xsi:type="dcterms:W3CDTF">2008-11-10T08:59:00Z</dcterms:modified>
  <cp:revision>1</cp:revision>
  <dc:subject/>
  <dc:title> </dc:title>
</cp:coreProperties>
</file>